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КАЛЕНДАРНИЙ 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УБЛІЧНЕ АКЦІОНЕРНЕ ТОВАРИСТВО «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НФАРМ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»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(код ЄДРПОУ:</w:t>
      </w:r>
      <w:r>
        <w:rPr>
          <w:rFonts w:cs="Times New Roman" w:ascii="Times New Roman" w:hAnsi="Times New Roman"/>
          <w:b/>
          <w:color w:val="040C28"/>
          <w:sz w:val="32"/>
          <w:szCs w:val="32"/>
          <w:lang w:val="en-US"/>
        </w:rPr>
        <w:t xml:space="preserve"> 00374870) на 2026 рік</w:t>
      </w:r>
      <w:bookmarkStart w:id="0" w:name="n1276"/>
      <w:bookmarkEnd w:id="0"/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536"/>
      </w:tblGrid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" w:name="n1277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нформація, яка підлягає оприлюдненню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оприлюднення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ічна інформація про емітен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пізніше 30 квітня 2026 року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ічна фінансова звітні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пізніше 30 квітня 2026 року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іжна інформація про емітен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ший квартал 2026 – не пізніше  останнього числа місяця, наступного за звітним по 30.04.2026</w:t>
            </w:r>
          </w:p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ругий квартал 2026 – не пізніше  останнього числа місяця, наступного за звітним  по 31.07.2026</w:t>
            </w:r>
          </w:p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ретій квартал 2026 – не пізніше  останнього числа місяця, наступного за звітним по 31.10.2026</w:t>
            </w:r>
          </w:p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етвертий квартал 2026 – не пізніше  останнього числа місяця, наступного за звітним по 31.01.2027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іжна фінансова звітні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ший квартал 2026 – не пізніше  останнього числа місяця, наступного за звітним по 30.04.2026</w:t>
            </w:r>
          </w:p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ругий квартал 2026 – не пізніше  останнього числа місяця, наступного за звітним по 31.07.2026</w:t>
            </w:r>
          </w:p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ретій квартал 2026 – не пізніше  останнього числа місяця, наступного за звітним по 31.10.202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ція про проведення річних загальних зборі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пізніше  30.03.202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а інформація, яка потребує оприлюднення відповідно до законодавства та щодо якої емітент може передбачити дату оприлюдненн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 строки передбачені нормами чинного законодавства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несення змін до строків, визначених в календарному план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1.202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150" w:after="15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и невиконання строків, передбачених календарним планом</w:t>
              <w:tab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1.20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Богдан  ДОМ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Home</dc:creator>
  <dc:description/>
  <cp:keywords/>
  <dc:language>en-US</dc:language>
  <cp:lastModifiedBy>Urist</cp:lastModifiedBy>
  <dcterms:modified xsi:type="dcterms:W3CDTF">2026-01-12T09:29:00Z</dcterms:modified>
  <cp:revision>8</cp:revision>
  <dc:subject/>
  <dc:title>КАЛЕНДАРНИЙ ПЛАН</dc:title>
</cp:coreProperties>
</file>